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РОЧАКСКИЙ СЕЛЬСКИЙ СОВЕТ ДЕПУТАТОВ ТУРОЧАКСКОГО РАЙОНА РЕСПУБЛИКИ АЛТ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УРОЧАКСКИЙ СЕЛЬСКИЙ СОВЕТ ДЕПУТАТ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ПО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Турочак                                                                            17 июня 2024 года </w:t>
      </w:r>
    </w:p>
    <w:p>
      <w:pPr>
        <w:pStyle w:val="Normal"/>
        <w:ind w:right="5040" w:hanging="0"/>
        <w:jc w:val="both"/>
        <w:rPr/>
      </w:pPr>
      <w:r>
        <w:rPr/>
        <w:t>О назначении публичных слушаний по проекту решения Турочакского сельского Совета депутатов «О внесении изменений и дополнений в Устав муниципального образования Турочакское сельское поселение Турочакского района Республики Алтай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06.10.2003 №  131 - ФЗ  «Об общих принципах организации местного самоуправления в Российской Федерации», Положением о публичных слушаниях в муниципальном образовании Турочакское сельское поселение, утвержденном Решением Турочакского сельского Совета депутатов № 44-6 от 29.12.2012,  Уставом Турочакского сельского поселения Турочакского района Республики Алтай,  Турочакский сельский Совет депутатов Турочакского района Республики Алта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значить публичные слушания по проекту решения Турочакского сельского Совета депутатов «О внесении изменений и дополнений в Устав муниципального образования Турочакское сельское Турочакского района Республики Алтай» (приложение № 1) на  17 июля 2024 года в 10.00 часов в помещении сельской администрации Турочакского сельского поселения Турочакского района Республики Алтай по адресу: с.Турочак, ул.Тельмана, д.19, кабинет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твердить регламент публичных слушаний по проекту Устава муниципального образования Турочакское сельское Турочакского района Республики Алтай в новой редакции (приложение №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значить на публичных слушаниях по проекту Устава муниципального образования Турочакское сельское Турочакского района Республики Алтай в новой редакции в качестве председателя Кузнецова М.А., в качестве секретаря Шипунову Т.М. (по согласованию), в качестве основного докладчика Кузнецова М.А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 порядке подготовки публичных слушаний председателю комиссии по Уставу поселения, регламенту сельского Совета депутатов и иным вопросам законотворчества  до 24 июля 2024 года предоставить заключения на проект решения Турочакского сельского Совета депутатов «О внесении изменений и дополнений в Устав муниципального образования Турочакское сельское Турочакского района Республики Алта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Обнародовать  данное решение  в порядке, установленном для официального опубликования муниципальных правовых актов  Турочак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урочакского сельского поселения</w:t>
      </w:r>
    </w:p>
    <w:p>
      <w:pPr>
        <w:pStyle w:val="Normal"/>
        <w:rPr/>
      </w:pPr>
      <w:r>
        <w:rPr/>
        <w:t>Турочакского района Республики Алтай</w:t>
        <w:tab/>
        <w:tab/>
        <w:tab/>
        <w:tab/>
        <w:t xml:space="preserve">                           М.А.Кузнецов</w:t>
      </w:r>
    </w:p>
    <w:sectPr>
      <w:headerReference w:type="default" r:id="rId2"/>
      <w:footerReference w:type="default" r:id="rId3"/>
      <w:type w:val="nextPage"/>
      <w:pgSz w:w="11906" w:h="16838"/>
      <w:pgMar w:left="1260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4:01:00Z</dcterms:created>
  <dc:creator>Вялкова</dc:creator>
  <dc:description/>
  <cp:keywords/>
  <dc:language>en-US</dc:language>
  <cp:lastModifiedBy>TurochakSP03</cp:lastModifiedBy>
  <cp:lastPrinted>2018-12-26T09:27:00Z</cp:lastPrinted>
  <dcterms:modified xsi:type="dcterms:W3CDTF">2024-06-13T01:49:00Z</dcterms:modified>
  <cp:revision>16</cp:revision>
  <dc:subject/>
  <dc:title>-пункт 20 статьи 4 изложить в следующей редакции:</dc:title>
</cp:coreProperties>
</file>